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ind w:firstLine="181"/>
        <w:jc w:val="right"/>
        <w:rPr/>
      </w:pPr>
      <w:r>
        <w:rPr>
          <w:i/>
          <w:sz w:val="16"/>
          <w:szCs w:val="16"/>
          <w:u w:val="single"/>
        </w:rPr>
        <w:t xml:space="preserve">7.2.4. melléklet </w:t>
      </w:r>
    </w:p>
    <w:p>
      <w:pPr>
        <w:pStyle w:val="SzvegKiemelt"/>
        <w:spacing w:lineRule="auto" w:line="240" w:before="96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ÁV MAGYAR ÁLLAMVASUTAK ZRT.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/2__/MAV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_____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ZSGA</w:t>
      </w:r>
    </w:p>
    <w:p>
      <w:pPr>
        <w:pStyle w:val="SzvegKiemelt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ÍRÁSBELI VIZSGADOLGOZATA</w:t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 w:before="24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eve: </w:t>
        <w:tab/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Törzsszám: </w:t>
        <w:tab/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zolgálati hely:</w:t>
        <w:tab/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unkaköre: </w:t>
        <w:tab/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Születési helye: </w:t>
        <w:tab/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Születési ideje:  </w:t>
        <w:tab/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vizsga helye </w:t>
        <w:tab/>
      </w:r>
    </w:p>
    <w:p>
      <w:pPr>
        <w:pStyle w:val="SzvegKiemelt"/>
        <w:spacing w:lineRule="auto" w:line="48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 vizsga ideje:____ év_____________hó ________ nap</w:t>
      </w:r>
    </w:p>
    <w:p>
      <w:pPr>
        <w:pStyle w:val="SzvegKiemelt"/>
        <w:tabs>
          <w:tab w:val="clear" w:pos="709"/>
          <w:tab w:val="right" w:pos="9072" w:leader="dot"/>
        </w:tabs>
        <w:spacing w:lineRule="auto" w:line="48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vizsga eredménye: </w:t>
        <w:tab/>
      </w:r>
    </w:p>
    <w:p>
      <w:pPr>
        <w:pStyle w:val="SzvegKiemelt"/>
        <w:spacing w:lineRule="auto" w:line="4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, …….. év ……………. hó ………. nap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zvegKiemelt"/>
        <w:tabs>
          <w:tab w:val="clear" w:pos="709"/>
          <w:tab w:val="center" w:pos="680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…………………………….</w:t>
      </w:r>
    </w:p>
    <w:p>
      <w:pPr>
        <w:pStyle w:val="SzvegKiemelt"/>
        <w:tabs>
          <w:tab w:val="clear" w:pos="709"/>
          <w:tab w:val="center" w:pos="6804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Vizsgáztat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KiemeltChar">
    <w:name w:val="Szöveg Kiemelt Char"/>
    <w:qFormat/>
    <w:rPr>
      <w:rFonts w:ascii="Helvetica" w:hAnsi="Helvetica" w:cs="Palatino-H"/>
      <w:b/>
      <w:color w:val="000000"/>
      <w:sz w:val="22"/>
      <w:szCs w:val="22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Kiemelt">
    <w:name w:val="Szöveg Kiemelt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ascii="Helvetica" w:hAnsi="Helvetica" w:cs="Palatino-H"/>
      <w:b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2:00Z</dcterms:created>
  <dc:creator>Keszmann János</dc:creator>
  <dc:description/>
  <cp:keywords/>
  <dc:language>en-US</dc:language>
  <cp:lastModifiedBy>Kárpáti László</cp:lastModifiedBy>
  <dcterms:modified xsi:type="dcterms:W3CDTF">2021-07-09T05:52:00Z</dcterms:modified>
  <cp:revision>2</cp:revision>
  <dc:subject/>
  <dc:title>7.2.4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7691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4. melléklet</vt:lpwstr>
  </property>
  <property fmtid="{D5CDD505-2E9C-101B-9397-08002B2CF9AE}" pid="6" name="fa564e0f-0c70-4ab9-b863-0177e6ddd247">
    <vt:lpwstr>7.2.4. melléklet</vt:lpwstr>
  </property>
</Properties>
</file>